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13.</w:t>
        <w:tab/>
        <w:t>MALÉ A STREDNÉ PODNI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2000 D 0819: Rozhodnutie Rady 2000/819/ES z 20. decembra 2000 o viacročnom programe pre podniky a súkromné podnikanie, najmä pre malé a stredné podniky (MSP) (2001-2005) (Ú. v. ES L 333, 29. 12. 2000, s. 84).</w:t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  <w:t>1)</w:t>
        <w:tab/>
        <w:t>V článku 6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numbera"/>
        <w:numPr>
          <w:ilvl w:val="0"/>
          <w:numId w:val="2"/>
        </w:numPr>
        <w:ind w:left="1134" w:hanging="567"/>
        <w:rPr>
          <w:lang w:val="sk-SK"/>
        </w:rPr>
      </w:pPr>
      <w:r>
        <w:rPr>
          <w:lang w:val="sk-SK"/>
        </w:rPr>
        <w:t xml:space="preserve">vypúšťa sa tretia zarážka v znení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284"/>
        <w:rPr/>
      </w:pPr>
      <w:r>
        <w:rPr/>
        <w:t>„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Cypru, finančne podporovaného doplnkovými sumami v súlade s postupmi, ktoré sa dohodnú s touto krajinou;“</w:t>
      </w:r>
    </w:p>
    <w:p>
      <w:pPr>
        <w:pStyle w:val="Normal"/>
        <w:tabs>
          <w:tab w:val="clear" w:pos="567"/>
          <w:tab w:val="left" w:pos="1418" w:leader="none"/>
        </w:tabs>
        <w:ind w:left="1418" w:hanging="284"/>
        <w:rPr/>
      </w:pPr>
      <w:r>
        <w:rPr/>
      </w:r>
    </w:p>
    <w:p>
      <w:pPr>
        <w:pStyle w:val="Parnumbera"/>
        <w:numPr>
          <w:ilvl w:val="0"/>
          <w:numId w:val="2"/>
        </w:numPr>
        <w:ind w:left="1134" w:hanging="567"/>
        <w:rPr>
          <w:lang w:val="sk-SK"/>
        </w:rPr>
      </w:pPr>
      <w:r>
        <w:rPr>
          <w:lang w:val="sk-SK"/>
        </w:rPr>
        <w:t xml:space="preserve">štvrtá zarážka zni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284"/>
        <w:rPr/>
      </w:pPr>
      <w:r>
        <w:rPr/>
        <w:t>„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Turecka, finančne podporovaného doplnkovými sumami v súlade s ustanoveniami zmluvy;“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14.</w:t>
        <w:tab/>
        <w:t>VZDELÁVANIE A ODBORNÁ PRÍPRAVA</w:t>
      </w:r>
    </w:p>
    <w:p>
      <w:pPr>
        <w:pStyle w:val="Normal"/>
        <w:tabs>
          <w:tab w:val="clear" w:pos="567"/>
          <w:tab w:val="left" w:pos="3969" w:leader="none"/>
        </w:tabs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lang w:val="en-US"/>
        </w:rPr>
        <w:t>31963 D 0266:</w:t>
      </w:r>
      <w:r>
        <w:rPr/>
        <w:t xml:space="preserve"> Rozhodnutie Rady 63/266/EHS z 2. apríla 1963, ktorým sa ustanovujú všeobecné zásady pre zavedenie spoločnej politiky v oblasti odborného vzdelávania (Ú. v. ES 63, 20. 4. 1963, s. 1338) 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en-US"/>
        </w:rPr>
        <w:t>31963 Q 0688:</w:t>
      </w:r>
      <w:r>
        <w:rPr/>
        <w:t xml:space="preserve"> Štatút Poradného výboru pre odborné vzdelávanie 63/688/EHS (Ú. v. ES P 190, 30. 12. 1963, s. 3090) v znení zmenenom a doplnenom predpism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>
          <w:lang w:val="en-US"/>
        </w:rPr>
        <w:t>31968 D 0189:</w:t>
      </w:r>
      <w:r>
        <w:rPr/>
        <w:t xml:space="preserve"> rozhodnutie Rady 68/189/EHS z 9. 4. 1968 (Ú. v. ES L 91, 12. 4. 1968, s. 26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2 B:</w:t>
      </w:r>
      <w:r>
        <w:rPr/>
        <w:t xml:space="preserve"> akt o podmienkach pristúpenia a o úpravách zmlúv – pristúpenie Dánskeho kráľovstva, Írska a Spojeného kráľovstva (Ú. v. ES L 73, 27. 3. 1972, s. 14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lang w:val="en-US"/>
        </w:rPr>
        <w:t>11979 H:</w:t>
      </w:r>
      <w:r>
        <w:rPr>
          <w:color w:val="000000"/>
        </w:rPr>
        <w:t xml:space="preserve"> </w:t>
      </w:r>
      <w:r>
        <w:rPr/>
        <w:t>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Bez toho, aby bolo dotknuté akékoľvek budúce preskúmanie predo dňom pristúpenia, v článku 1 ods. 1 Štatútu Poradného výboru pre odborné vzdelávanie č. 63/688/EHS sa slovo „deväťdesiatich“ nahrádza slovom „stopäťdesiatich“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</w:r>
      <w:r>
        <w:rPr>
          <w:color w:val="000000"/>
          <w:lang w:val="en-US"/>
        </w:rPr>
        <w:t>31975 R 0337:</w:t>
      </w:r>
      <w:r>
        <w:rPr>
          <w:color w:val="000000"/>
        </w:rPr>
        <w:t xml:space="preserve"> </w:t>
      </w:r>
      <w:r>
        <w:rPr/>
        <w:t>Nariadenie Rady (EHS) č. 337/75 z 10. februára 1975, ktorým sa zriaďuje Európske stredisko pre rozvoj odborného vzdelávania (Ú. v. ES L 39, 13. 2. 1975, s. 1), v znení zmenenom a doplnenom predpis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lang w:val="en-US"/>
        </w:rPr>
        <w:t>11979 H:</w:t>
      </w:r>
      <w:r>
        <w:rPr>
          <w:color w:val="000000"/>
        </w:rPr>
        <w:t xml:space="preserve"> </w:t>
      </w:r>
      <w:r>
        <w:rPr/>
        <w:t>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3 R 1946:</w:t>
      </w:r>
      <w:r>
        <w:rPr/>
        <w:t xml:space="preserve"> nariadenie Rady (EHS) č. 1946/93 z 30. 6. 1993 (Ú. v. ES L 181, 23. 7. 1993, s. 11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4 R 1131:</w:t>
      </w:r>
      <w:r>
        <w:rPr/>
        <w:t xml:space="preserve"> nariadenie Rady (ES) č. 1131/94 zo 16. 5. 1994 (Ú. v. ES L 127, 19. 5. 1994, s. 1),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val="en-US"/>
        </w:rPr>
        <w:t>31995 R 0251:</w:t>
      </w:r>
      <w:r>
        <w:rPr/>
        <w:t xml:space="preserve"> nariadenie Rady (ES) č. 251/95 zo 6. 2. 1995 (Ú. v. ES L 30, 9. 2. 1995, s. 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val="en-US"/>
        </w:rPr>
        <w:t>31995 R 0354:</w:t>
      </w:r>
      <w:r>
        <w:rPr/>
        <w:t xml:space="preserve"> nariadenie Rady (ES) č. 354/95 z 20. 2. 1995 (Ú. v. ES L 41, 23. 2. 1995, s. 1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Bez toho, aby bolo dotknuté akékoľvek budúce preskúmanie predo dňom pristúpenia, v článku 4 ods. 1 sa číslo „48“ nahrádza číslom „78“ a v písmenách a), b) a c) tohto odseku sa slovo „pätnásť“ nahrádza slovom „dvadsaťpäť“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8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a">
    <w:name w:val="Par-number a)"/>
    <w:basedOn w:val="Normal"/>
    <w:next w:val="Normal"/>
    <w:qFormat/>
    <w:pPr>
      <w:numPr>
        <w:ilvl w:val="0"/>
        <w:numId w:val="2"/>
      </w:numPr>
    </w:pPr>
    <w:rPr>
      <w:lang w:val="en-GB" w:eastAsia="en-US"/>
    </w:rPr>
  </w:style>
  <w:style w:type="paragraph" w:styleId="Parnumber1">
    <w:name w:val="Par-number 1."/>
    <w:basedOn w:val="Normal"/>
    <w:next w:val="Normal"/>
    <w:qFormat/>
    <w:pPr>
      <w:numPr>
        <w:ilvl w:val="0"/>
        <w:numId w:val="4"/>
      </w:numPr>
    </w:pPr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9:00Z</dcterms:created>
  <dc:creator>JANCOIR</dc:creator>
  <dc:description/>
  <dc:language>en-US</dc:language>
  <cp:lastModifiedBy>KAVCOAD</cp:lastModifiedBy>
  <cp:lastPrinted>2003-04-03T20:01:00Z</cp:lastPrinted>
  <dcterms:modified xsi:type="dcterms:W3CDTF">2003-04-05T08:15:00Z</dcterms:modified>
  <cp:revision>33</cp:revision>
  <dc:subject/>
  <dc:title>Treaty</dc:title>
</cp:coreProperties>
</file>